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inline distT="0" distB="0" distL="0" distR="0">
                <wp:extent cx="3676015" cy="237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5960" cy="237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ECNOLOGÍ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GRUPO 4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R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b0f0" stroked="t" o:allowincell="f" style="position:absolute;margin-left:0pt;margin-top:-187.45pt;width:289.4pt;height:18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TECNOLOGÍ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GRUPO 4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RES</w:t>
                      </w:r>
                    </w:p>
                  </w:txbxContent>
                </v:textbox>
                <v:path textpathok="t"/>
                <v:textpath on="t" fitshape="t" string="TECNOLOGÍA&#10;GRUPO 4B&#10;ARES" style="font-family:&quot;Times New Roman&quot;;font-size:12pt"/>
                <v:fill o:detectmouseclick="t" color2="red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2:00Z</dcterms:created>
  <dc:creator>.</dc:creator>
  <dc:description/>
  <cp:keywords/>
  <dc:language>en-US</dc:language>
  <cp:lastModifiedBy>.</cp:lastModifiedBy>
  <dcterms:modified xsi:type="dcterms:W3CDTF">2013-06-05T20:48:00Z</dcterms:modified>
  <cp:revision>1</cp:revision>
  <dc:subject/>
  <dc:title/>
</cp:coreProperties>
</file>