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ORMULACIÓN DE LOS EQUIPOS DE TRABAJO</w:t>
      </w:r>
    </w:p>
    <w:p>
      <w:pPr>
        <w:pStyle w:val="Subtitle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cta de constitución del equipo</w:t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n el día  12 de Febrero  de 2014 se constituye el Grupo de Trabajo Nº       3 A con nombre “Los Cebolletas”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ormado por las siguientes personas: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esar Sanchez Martin                          Cargo: Ingeniero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va Llorente Casla                                Cargo: Coordinadora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right="-71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3-  Mattew Muschett                                 Cargo: Técnico de Medio ambiente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Jean Carlos Gualpa                                Cargo: Periodista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aura Esterlin Cifuentes                       Cargo: Economista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Los componentes de este grupo se comprometen a realizar todas las tareas que les han sido encomendadas, a asumir las funciones del cargo que han asumido y admitir las consecuencias de cometer una falta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adrid,  12  de Febrero de 2014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8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8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301625</wp:posOffset>
            </wp:positionV>
            <wp:extent cx="2057400" cy="11182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22101" r="-2" b="3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1673225</wp:posOffset>
            </wp:positionV>
            <wp:extent cx="2514600" cy="122491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22566" r="-2" b="12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1787525</wp:posOffset>
            </wp:positionV>
            <wp:extent cx="2740660" cy="9283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31127" r="-2" b="23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334010</wp:posOffset>
            </wp:positionV>
            <wp:extent cx="1485900" cy="111061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334010</wp:posOffset>
            </wp:positionV>
            <wp:extent cx="1943100" cy="108839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25389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  <w:szCs w:val="24"/>
        </w:rPr>
        <w:t>Firma de los componentes del grupo:</w:t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5220"/>
        </w:tabs>
        <w:ind w:left="5220" w:hanging="5220"/>
      </w:pPr>
      <w:rPr/>
    </w:lvl>
  </w:abstractNum>
  <w:abstractNum w:abstractNumId="2">
    <w:lvl w:ilvl="0">
      <w:start w:val="4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14:00Z</dcterms:created>
  <dc:creator>Jose Montero Castillo</dc:creator>
  <dc:description/>
  <cp:keywords/>
  <dc:language>en-US</dc:language>
  <cp:lastModifiedBy>Cesar</cp:lastModifiedBy>
  <cp:lastPrinted>2000-09-19T19:18:00Z</cp:lastPrinted>
  <dcterms:modified xsi:type="dcterms:W3CDTF">2014-06-06T13:32:00Z</dcterms:modified>
  <cp:revision>7</cp:revision>
  <dc:subject/>
  <dc:title>FORMULACIÓN DE LOS EQUIPOS DE TRABAJO</dc:title>
</cp:coreProperties>
</file>