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ORMULACIÓN DE LOS EQUIPOS DE TRABAJO</w:t>
      </w:r>
    </w:p>
    <w:p>
      <w:pPr>
        <w:pStyle w:val="Subtitle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cta de constitución del equipo</w:t>
      </w:r>
    </w:p>
    <w:p>
      <w:pPr>
        <w:pStyle w:val="Normal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En el día  12 de Febrero  de 2014 se constituye el Grupo de Trabajo Nº       3 A con nombre “Oxígeno activo”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formado por las siguientes personas: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Roberto Simarro Rodríguez                          Cargo: Ingeniero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Maria Luissa Trandafir                                Cargo: Coordinadora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right="-71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3-  Noelia Cebrián Sánchez                            Cargo: Técnico de Medio ambiente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ayana Briza Ustárez                                Cargo: Periodista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Yanileisi Hierro                                     Cargo: Economista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Los componentes de este grupo se comprometen a realizar todas las tareas que les han sido encomendadas, a asumir las funciones del cargo que han asumido y admitir las consecuencias de cometer una falta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righ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Madrid,  12  de Febrero de 2014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708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708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Firma de los componentes del grupo:</w:t>
      </w:r>
    </w:p>
    <w:p>
      <w:pPr>
        <w:pStyle w:val="Normal"/>
        <w:ind w:left="708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drawing>
          <wp:inline distT="0" distB="0" distL="0" distR="0">
            <wp:extent cx="5372735" cy="3029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5220"/>
        </w:tabs>
        <w:ind w:left="5220" w:hanging="5220"/>
      </w:pPr>
      <w:rPr/>
    </w:lvl>
  </w:abstractNum>
  <w:abstractNum w:abstractNumId="2">
    <w:lvl w:ilvl="0">
      <w:start w:val="4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8:14:00Z</dcterms:created>
  <dc:creator>Jose Montero Castillo</dc:creator>
  <dc:description/>
  <cp:keywords/>
  <dc:language>en-US</dc:language>
  <cp:lastModifiedBy>Maria</cp:lastModifiedBy>
  <cp:lastPrinted>2000-09-19T19:18:00Z</cp:lastPrinted>
  <dcterms:modified xsi:type="dcterms:W3CDTF">2014-06-08T13:23:00Z</dcterms:modified>
  <cp:revision>8</cp:revision>
  <dc:subject/>
  <dc:title>FORMULACIÓN DE LOS EQUIPOS DE TRABAJO</dc:title>
</cp:coreProperties>
</file>