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INTELIGENCIA NATURISTA </w:t>
      </w:r>
      <w:r>
        <w:rPr/>
        <w:drawing>
          <wp:inline distT="0" distB="0" distL="0" distR="0">
            <wp:extent cx="4873625" cy="541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23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5995" cy="1930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943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115" cy="22269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4986" r="-4" b="34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1550" cy="6286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5110" cy="714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21020" cy="26276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LIGENCIA NATURISTA Y LÓGICO-MATEMÁTICA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142240" cy="571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" t="-510" r="-204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6050915" cy="33578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6058535" cy="23761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4744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 xml:space="preserve"> </w:t>
      </w:r>
      <w:r>
        <w:rPr>
          <w:b/>
        </w:rPr>
        <w:t>INTELIGENCIA VISUAL-ESPACIAL Y LINGUÏSTICA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6057265" cy="18046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3432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</w:rPr>
      </w:pPr>
      <w:r>
        <w:rPr/>
        <w:drawing>
          <wp:inline distT="0" distB="0" distL="0" distR="0">
            <wp:extent cx="6050915" cy="5143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</w:rPr>
      </w:pPr>
      <w:r>
        <w:rPr>
          <w:b/>
          <w:bCs/>
        </w:rPr>
        <w:t>INTELIGENCIA NATURISTA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5948045" cy="46697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</w:rPr>
      </w:pPr>
      <w:r>
        <w:rPr>
          <w:b/>
        </w:rPr>
        <w:t>INTELIGENCIA INTRAPERSONAL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5789295" cy="179197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LIGENCIA NATURISTA Y LÓGICO-MATEMÁTICA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6055995" cy="46805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4488" r="-4" b="1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6051550" cy="5619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1430</wp:posOffset>
            </wp:positionH>
            <wp:positionV relativeFrom="paragraph">
              <wp:posOffset>73660</wp:posOffset>
            </wp:positionV>
            <wp:extent cx="6057265" cy="322262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6:06:00Z</dcterms:created>
  <dc:creator>WinuE</dc:creator>
  <dc:description/>
  <cp:keywords/>
  <dc:language>en-US</dc:language>
  <cp:lastModifiedBy>WinuE</cp:lastModifiedBy>
  <dcterms:modified xsi:type="dcterms:W3CDTF">2013-05-07T16:09:00Z</dcterms:modified>
  <cp:revision>1</cp:revision>
  <dc:subject/>
  <dc:title>INTELIGENCIA NATURISTA  </dc:title>
</cp:coreProperties>
</file>