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0pt;margin-top:-27pt;width:240.7pt;height:41.2pt;mso-wrap-style:none;v-text-anchor:middle" type="_x0000_t136">
            <v:path textpathok="t"/>
            <v:textpath on="t" fitshape="t" string="Tocando el vacío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Introducción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Joe estaba mucho más decidido que Simon para hacer la escalada..Sabía que era muy dificil y que otros habían fracasado en el intento, pero estaba seguro que lo conseguiría. Estaba entusiasmado.</w:t>
      </w:r>
    </w:p>
    <w:p>
      <w:pPr>
        <w:pStyle w:val="Normal"/>
        <w:rPr/>
      </w:pPr>
      <w:r>
        <w:rPr>
          <w:b/>
          <w:sz w:val="22"/>
          <w:szCs w:val="22"/>
        </w:rPr>
        <w:t>Pregunta 1</w:t>
      </w:r>
      <w:r>
        <w:rPr>
          <w:sz w:val="22"/>
          <w:szCs w:val="22"/>
        </w:rPr>
        <w:t>¿Cómo estás tú de decidido para tu proyecto del año que vie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gunta 2</w:t>
      </w:r>
      <w:r>
        <w:rPr>
          <w:sz w:val="22"/>
          <w:szCs w:val="22"/>
        </w:rPr>
        <w:t>-¿Tienes ilusión, o cuáles son tus sentimientos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Día 1º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Fue fantástico comenzar la ascensión..Él recordaba otras escaladas los sentimientos que se producen al llegar a la cumbre.</w:t>
      </w:r>
    </w:p>
    <w:p>
      <w:pPr>
        <w:pStyle w:val="Normal"/>
        <w:rPr/>
      </w:pPr>
      <w:r>
        <w:rPr>
          <w:b/>
          <w:sz w:val="22"/>
          <w:szCs w:val="22"/>
        </w:rPr>
        <w:t>Pregunta 3</w:t>
      </w:r>
      <w:r>
        <w:rPr>
          <w:sz w:val="22"/>
          <w:szCs w:val="22"/>
        </w:rPr>
        <w:t>- ¿Podrías expresar los sentimientos que tuviste al empezar un proyecto nuevo (un nuevos curso, un nuevo colegio, una nueva relación, un nuevos grupo de futbol o teatro o danza o música o..)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20" w:leader="none"/>
        </w:tabs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  <w:t>Día 2º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Tardaron 1 hora en preprar una infusión para 2 tazas, por este motivo  y porque no había mucho gas, no preparaban más infusiones.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Emplearon 5 o 6 horas en ascender tan sólo 60 metros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y veces que el preparar un examen  para un bachillerato o ciclo supone mucho esfuerzo, muchas horas para tan sólo un examen y demasiadas tentaciones para no realizar ese esfuerzo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egunta 4</w:t>
      </w:r>
      <w:r>
        <w:rPr>
          <w:sz w:val="22"/>
          <w:szCs w:val="22"/>
        </w:rPr>
        <w:t>- ¿Preparas tus exámenes con tiempo suficiente? ¿valoras las dificultades con antelación?¿te recuerda a algún sentimiento que has tenido tú, bien por hacerlo así, o bien por justo todo lo contrario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Día 3º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Vieron con mejor tiempo el aspecto de lo escalado y ya desde la cima..lo más duro ya lo habían hecho.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Llegan a la cima tan cansados que están a punto de abandonar, pero no lo hicieron y llegaron..</w:t>
      </w:r>
    </w:p>
    <w:p>
      <w:pPr>
        <w:pStyle w:val="Normal"/>
        <w:rPr/>
      </w:pPr>
      <w:r>
        <w:rPr>
          <w:b/>
          <w:sz w:val="22"/>
          <w:szCs w:val="22"/>
        </w:rPr>
        <w:t>Pregunta 5</w:t>
      </w:r>
      <w:r>
        <w:rPr>
          <w:sz w:val="22"/>
          <w:szCs w:val="22"/>
        </w:rPr>
        <w:t>-  ¿Has abandonado antes de llegar a la cima alguno de tus sueños o proyectos?¿Cómo te has sentido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gunta 6</w:t>
      </w:r>
      <w:r>
        <w:rPr>
          <w:sz w:val="22"/>
          <w:szCs w:val="22"/>
        </w:rPr>
        <w:t>- ¿Has conseguido llegar a la cumbre de algún proyecto o sueño que querías cumplir?(da igual que fuera un pequeños sueño o proyecto) ¿Qué sentist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Día 4º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Joe sentía un dolor que le volvía loco y no podía soportar. Viendo donde estaba pensó que moriría..Los dos sabían que tenía que abandonarle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Joe dependía de la decisión de su compañero. Simon toma su decisión para sobrevivir.</w:t>
      </w:r>
    </w:p>
    <w:p>
      <w:pPr>
        <w:pStyle w:val="Normal"/>
        <w:rPr/>
      </w:pPr>
      <w:r>
        <w:rPr>
          <w:b/>
          <w:sz w:val="22"/>
          <w:szCs w:val="22"/>
        </w:rPr>
        <w:t>Pregunta 7</w:t>
      </w:r>
      <w:r>
        <w:rPr>
          <w:sz w:val="22"/>
          <w:szCs w:val="22"/>
        </w:rPr>
        <w:t>- Hay veces que sentimos que  nuestro futuro depende de las decisiones de los demás (padres, profesores e incluso a veces puede influirnos mucho las decisiones de nuestros amigos) ¿Alguna vez te sientes así? Describe en qué circunstancia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Día 5º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Es importante para seguir adelante en la adversidad tomar decisiones. Podía quedarse esperando o arriesgarse a bajar sin saber lo que iba a encontrar abajo y sin posibilidad de subir..</w:t>
      </w:r>
    </w:p>
    <w:p>
      <w:pPr>
        <w:pStyle w:val="Normal"/>
        <w:rPr/>
      </w:pPr>
      <w:r>
        <w:rPr>
          <w:b/>
          <w:sz w:val="22"/>
          <w:szCs w:val="22"/>
        </w:rPr>
        <w:t>Pregunta 8</w:t>
      </w:r>
      <w:r>
        <w:rPr>
          <w:sz w:val="22"/>
          <w:szCs w:val="22"/>
        </w:rPr>
        <w:t>- ¿Has tenido que tomar alguna decisión importante que implicara un riesgo fuerte al equivocarte?</w:t>
      </w:r>
    </w:p>
    <w:p>
      <w:pPr>
        <w:pStyle w:val="Normal"/>
        <w:rPr/>
      </w:pPr>
      <w:r>
        <w:rPr>
          <w:b/>
          <w:sz w:val="22"/>
          <w:szCs w:val="22"/>
        </w:rPr>
        <w:t>Pregunta 9</w:t>
      </w:r>
      <w:r>
        <w:rPr>
          <w:sz w:val="22"/>
          <w:szCs w:val="22"/>
        </w:rPr>
        <w:t>- ¿Cómo reaccionas ante los problemas: lloras, te sientas a esperar que se solucionen, o buscas soluciones rápidamente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Encuentra la salida, pero enseguida encontró nuevas dificultades, así que se marcó pequeños objetivos. Si los lograba se llenaba de alegría, si no lloraba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egunta 10</w:t>
      </w:r>
      <w:r>
        <w:rPr>
          <w:sz w:val="22"/>
          <w:szCs w:val="22"/>
        </w:rPr>
        <w:t>- ¿Te marcas pequeños objetivos para conseguir tus metas en los estudios?  ¿Los cumples?¿Cómo te hace senti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gunta 11</w:t>
      </w:r>
      <w:r>
        <w:rPr>
          <w:sz w:val="22"/>
          <w:szCs w:val="22"/>
        </w:rPr>
        <w:t xml:space="preserve">- ¿Qué pequeños objetivos tienes marcados de cara a tus estudios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</w:rPr>
        <w:t>Día 6º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Dolía mucho. Costaba mucho tiempo y dolor. Pero era muy testarudo. Una parte de él le decía sigue y la otra que descansara.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egunta 12</w:t>
      </w:r>
      <w:r>
        <w:rPr>
          <w:sz w:val="22"/>
          <w:szCs w:val="22"/>
        </w:rPr>
        <w:t>- ¿Cuáles son tus tentaciones par ano seguir luchando?¿Cómo sueles actuar cuando las tien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  <w:t>Día 7º</w:t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e convenció y pensé que iba a morir y lo aceptó..Le llenó de esperanza encontrar las huellas de Simon. Se preguntó si habría alguien y pensó que seguramente no pero siguió luchan para no rendirse. Ésto le salvó la vida. Simon finalmente lo encontró y lo abrazó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2"/>
          <w:szCs w:val="22"/>
        </w:rPr>
        <w:t>Pregunta 15-</w:t>
      </w:r>
      <w:r>
        <w:rPr>
          <w:rFonts w:cs="Comic Sans MS" w:ascii="Comic Sans MS" w:hAnsi="Comic Sans MS"/>
          <w:i/>
          <w:sz w:val="22"/>
          <w:szCs w:val="22"/>
        </w:rPr>
        <w:t xml:space="preserve"> Escribe tu reflexión final sobre lo que te dice al peli y el final de la misma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26:00Z</dcterms:created>
  <dc:creator>paloma</dc:creator>
  <dc:description/>
  <dc:language>en-US</dc:language>
  <cp:lastModifiedBy>MULTIMEDIA2</cp:lastModifiedBy>
  <cp:lastPrinted>2012-02-22T13:08:00Z</cp:lastPrinted>
  <dcterms:modified xsi:type="dcterms:W3CDTF">2013-05-21T14:26:00Z</dcterms:modified>
  <cp:revision>2</cp:revision>
  <dc:subject/>
  <dc:title/>
</cp:coreProperties>
</file>